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CERTIFICATION TEMPLATE 4.2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Buoy moorings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duct template identifies the parameters that should be defined and the standards or norms against which each parameter should be tested to enable a realistic comparison to be made between competing product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late is applicable only to Buoy moorings and its components. It is not including all kinds of buoys, lanterns and power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ed that this template is only to support the user to know which requirement he should note when buying mooring chains or componen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Product Template 4.2 – buoy mooring systems and components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86"/>
        <w:gridCol w:w="2880"/>
        <w:gridCol w:w="4320"/>
        <w:gridCol w:w="4140"/>
        <w:gridCol w:w="26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categ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urem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Specification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ooring chain, Shackle, Swivel, Swivel hoo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IN 5683 – Round steel link chains - Buoy chains for anchoring of buoys; Part 1 is a Draft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ecommendations E 107 on the design of normal moorings - 1998</w:t>
            </w:r>
          </w:p>
          <w:p>
            <w:pPr>
              <w:pStyle w:val="Normal"/>
              <w:rPr/>
            </w:pPr>
            <w:r>
              <w:rPr/>
              <w:t>Practical notes on the use of mooring chains for floating AtoN - 1989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gth/ Dimensio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IN 5683-1 Draft – 2003 + 5683-2 - 1966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/Qualit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IN 5683-1 Draft – 2003; DIN EN 10025 – 2005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ing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  <w:t>DIN 5683-1 Draft – 2003 + 5683-2 - 1966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ddition DIN 685-3 2001 (Round steel link chains, tested – Part 3 Test; Part 4 Marking, test certificate) / DIN-EN 10204 - 2005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ooring sinker/block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ractical notes on the use of mooring chains for floating AtoN - 198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 (concrete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rete mix design, pull-out-test, slump-te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N 1045-2 / DIN EN 206-1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 (cast iron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 3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 of Mooring ey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er to Mooring chain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ensio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Y1">
    <w:name w:val="y1"/>
    <w:basedOn w:val="DefaultParagraphFont"/>
    <w:qFormat/>
    <w:rPr>
      <w:b w:val="false"/>
      <w:bCs w:val="false"/>
      <w:color w:val="00008B"/>
    </w:rPr>
  </w:style>
  <w:style w:type="character" w:styleId="Parent1">
    <w:name w:val="parent1"/>
    <w:basedOn w:val="DefaultParagraphFont"/>
    <w:qFormat/>
    <w:rPr>
      <w:rFonts w:ascii="Verdana" w:hAnsi="Verdana" w:cs="Verdana"/>
      <w:b w:val="false"/>
      <w:bCs w:val="false"/>
      <w:i w:val="false"/>
      <w:iCs w:val="false"/>
      <w:color w:val="000000"/>
      <w:sz w:val="16"/>
      <w:szCs w:val="16"/>
    </w:rPr>
  </w:style>
  <w:style w:type="character" w:styleId="Skrift1">
    <w:name w:val="skrift1"/>
    <w:basedOn w:val="DefaultParagraphFont"/>
    <w:qFormat/>
    <w:rPr>
      <w:rFonts w:ascii="Verdana" w:hAnsi="Verdana" w:cs="Verdana"/>
      <w:b w:val="false"/>
      <w:b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5:00:00Z</dcterms:created>
  <dc:creator>Stefan Behrens</dc:creator>
  <dc:description/>
  <dc:language>en-US</dc:language>
  <cp:lastModifiedBy>Baker</cp:lastModifiedBy>
  <cp:lastPrinted>2005-03-06T15:23:00Z</cp:lastPrinted>
  <dcterms:modified xsi:type="dcterms:W3CDTF">2005-04-06T15:00:00Z</dcterms:modified>
  <cp:revision>2</cp:revision>
  <dc:subject/>
  <dc:title>Product Template 4 –  buoys mooring systems</dc:title>
</cp:coreProperties>
</file>